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340"/>
        <w:jc w:val="center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附：华东师范大学硕博连读研究生培养环节基本流程图</w:t>
      </w:r>
    </w:p>
    <w:p>
      <w:pPr>
        <w:pStyle w:val="Style15"/>
        <w:snapToGrid w:val="false"/>
        <w:spacing w:lineRule="exact" w:line="340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40"/>
        <w:jc w:val="center"/>
        <w:outlineLvl w:val="0"/>
        <w:rPr>
          <w:rFonts w:ascii="宋体;SimSun" w:hAnsi="宋体;SimSun" w:cs="宋体;SimSun"/>
          <w:b/>
          <w:b/>
          <w:bCs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4565</wp:posOffset>
                </wp:positionH>
                <wp:positionV relativeFrom="paragraph">
                  <wp:posOffset>95885</wp:posOffset>
                </wp:positionV>
                <wp:extent cx="3239770" cy="288290"/>
                <wp:effectExtent l="3175" t="3175" r="3810" b="3810"/>
                <wp:wrapNone/>
                <wp:docPr id="1" name="圆角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硕士学习1-2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3" stroked="t" o:allowincell="f" style="position:absolute;margin-left:75.95pt;margin-top:7.55pt;width:255.0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硕士学习1-2年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340"/>
        <w:jc w:val="center"/>
        <w:outlineLvl w:val="0"/>
        <w:rPr>
          <w:rFonts w:ascii="宋体;SimSun" w:hAnsi="宋体;SimSun" w:cs="宋体;SimSun"/>
          <w:b/>
          <w:b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1595</wp:posOffset>
                </wp:positionH>
                <wp:positionV relativeFrom="paragraph">
                  <wp:posOffset>186055</wp:posOffset>
                </wp:positionV>
                <wp:extent cx="233045" cy="198120"/>
                <wp:effectExtent l="12700" t="3810" r="12065" b="3810"/>
                <wp:wrapNone/>
                <wp:docPr id="2" name="右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2920" cy="198000"/>
                        </a:xfrm>
                        <a:prstGeom prst="rightArrow">
                          <a:avLst>
                            <a:gd name="adj1" fmla="val 50000"/>
                            <a:gd name="adj2" fmla="val 2940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62" stroked="t" o:allowincell="f" style="position:absolute;margin-left:204.85pt;margin-top:14.6pt;width:18.3pt;height:15.55pt;mso-wrap-style:none;v-text-anchor:middle;rotation:90" type="_x0000_t13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4565</wp:posOffset>
                </wp:positionH>
                <wp:positionV relativeFrom="paragraph">
                  <wp:posOffset>33020</wp:posOffset>
                </wp:positionV>
                <wp:extent cx="3239770" cy="288290"/>
                <wp:effectExtent l="3175" t="3175" r="3810" b="3810"/>
                <wp:wrapNone/>
                <wp:docPr id="3" name="圆角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通过院系所综合考试选拔,转为博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1" stroked="t" o:allowincell="f" style="position:absolute;margin-left:75.95pt;margin-top:2.6pt;width:255.0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通过院系所综合考试选拔,转为博士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0960</wp:posOffset>
                </wp:positionH>
                <wp:positionV relativeFrom="paragraph">
                  <wp:posOffset>123190</wp:posOffset>
                </wp:positionV>
                <wp:extent cx="233680" cy="198120"/>
                <wp:effectExtent l="12700" t="3175" r="12065" b="4445"/>
                <wp:wrapNone/>
                <wp:docPr id="4" name="右箭头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3640" cy="198000"/>
                        </a:xfrm>
                        <a:prstGeom prst="rightArrow">
                          <a:avLst>
                            <a:gd name="adj1" fmla="val 50000"/>
                            <a:gd name="adj2" fmla="val 295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61" stroked="t" o:allowincell="f" style="position:absolute;margin-left:204.8pt;margin-top:9.7pt;width:18.35pt;height:15.55pt;mso-wrap-style:none;v-text-anchor:middle;rotation:90" type="_x0000_t13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2550</wp:posOffset>
                </wp:positionH>
                <wp:positionV relativeFrom="paragraph">
                  <wp:posOffset>986155</wp:posOffset>
                </wp:positionV>
                <wp:extent cx="233680" cy="198120"/>
                <wp:effectExtent l="12700" t="3175" r="12065" b="4445"/>
                <wp:wrapNone/>
                <wp:docPr id="5" name="右箭头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3640" cy="198000"/>
                        </a:xfrm>
                        <a:prstGeom prst="rightArrow">
                          <a:avLst>
                            <a:gd name="adj1" fmla="val 50000"/>
                            <a:gd name="adj2" fmla="val 295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32" stroked="t" o:allowincell="f" style="position:absolute;margin-left:206.5pt;margin-top:77.65pt;width:18.35pt;height:15.55pt;mso-wrap-style:none;v-text-anchor:middle;rotation:90" type="_x0000_t13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7625</wp:posOffset>
                </wp:positionH>
                <wp:positionV relativeFrom="paragraph">
                  <wp:posOffset>2312035</wp:posOffset>
                </wp:positionV>
                <wp:extent cx="233680" cy="198120"/>
                <wp:effectExtent l="12700" t="3175" r="12065" b="4445"/>
                <wp:wrapNone/>
                <wp:docPr id="6" name="右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3640" cy="198000"/>
                        </a:xfrm>
                        <a:prstGeom prst="rightArrow">
                          <a:avLst>
                            <a:gd name="adj1" fmla="val 50000"/>
                            <a:gd name="adj2" fmla="val 295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33" stroked="t" o:allowincell="f" style="position:absolute;margin-left:203.75pt;margin-top:182.05pt;width:18.35pt;height:15.55pt;mso-wrap-style:none;v-text-anchor:middle;rotation:90" type="_x0000_t13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0960</wp:posOffset>
                </wp:positionH>
                <wp:positionV relativeFrom="paragraph">
                  <wp:posOffset>2985135</wp:posOffset>
                </wp:positionV>
                <wp:extent cx="233680" cy="198120"/>
                <wp:effectExtent l="12700" t="3810" r="12065" b="4445"/>
                <wp:wrapNone/>
                <wp:docPr id="7" name="右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3640" cy="198000"/>
                        </a:xfrm>
                        <a:prstGeom prst="rightArrow">
                          <a:avLst>
                            <a:gd name="adj1" fmla="val 50000"/>
                            <a:gd name="adj2" fmla="val 295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34" stroked="t" o:allowincell="f" style="position:absolute;margin-left:204.8pt;margin-top:235.05pt;width:18.35pt;height:15.55pt;mso-wrap-style:none;v-text-anchor:middle;rotation:90" type="_x0000_t13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5380</wp:posOffset>
                </wp:positionH>
                <wp:positionV relativeFrom="paragraph">
                  <wp:posOffset>3188970</wp:posOffset>
                </wp:positionV>
                <wp:extent cx="3239770" cy="756285"/>
                <wp:effectExtent l="3175" t="444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640" cy="756360"/>
                          <a:chOff x="0" y="0"/>
                          <a:chExt cx="3239640" cy="75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9640" cy="75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论文答辩与学位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80" y="348120"/>
                            <a:ext cx="79200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论文盲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2200" y="348120"/>
                            <a:ext cx="79200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论文答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800" y="348120"/>
                            <a:ext cx="79200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位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2480" y="423720"/>
                            <a:ext cx="280080" cy="137160"/>
                          </a:xfrm>
                          <a:prstGeom prst="rightArrow">
                            <a:avLst>
                              <a:gd name="adj1" fmla="val 50000"/>
                              <a:gd name="adj2" fmla="val 5105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423720"/>
                            <a:ext cx="282600" cy="137160"/>
                          </a:xfrm>
                          <a:prstGeom prst="rightArrow">
                            <a:avLst>
                              <a:gd name="adj1" fmla="val 50000"/>
                              <a:gd name="adj2" fmla="val 51509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pt;margin-top:251.1pt;width:255.1pt;height:59.55pt" coordorigin="1788,5022" coordsize="5102,1191">
                <v:roundrect id="shape_0" ID="AutoShape 38" stroked="t" o:allowincell="f" style="position:absolute;left:1788;top:5022;width:5101;height:11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论文答辩与学位申请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ID="AutoShape 39" stroked="t" o:allowincell="f" style="position:absolute;left:2022;top:5570;width:1246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论文盲审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ID="AutoShape 40" stroked="t" o:allowincell="f" style="position:absolute;left:3713;top:5570;width:1246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论文答辩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ID="AutoShape 41" stroked="t" o:allowincell="f" style="position:absolute;left:5405;top:5570;width:1246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位申请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shape id="shape_0" ID="AutoShape 42" stroked="t" o:allowincell="f" style="position:absolute;left:3272;top:5689;width:440;height:215;mso-wrap-style:none;v-text-anchor:middle" type="_x0000_t13">
                  <v:fill o:detectmouseclick="t" on="false"/>
                  <v:stroke color="black" weight="6480" joinstyle="miter" endcap="flat"/>
                  <w10:wrap type="none"/>
                </v:shape>
                <v:shape id="shape_0" ID="AutoShape 43" stroked="t" o:allowincell="f" style="position:absolute;left:4960;top:5689;width:444;height:215;mso-wrap-style:none;v-text-anchor:middle" type="_x0000_t13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0260</wp:posOffset>
                </wp:positionH>
                <wp:positionV relativeFrom="paragraph">
                  <wp:posOffset>1214120</wp:posOffset>
                </wp:positionV>
                <wp:extent cx="3615690" cy="1080135"/>
                <wp:effectExtent l="3175" t="381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5840" cy="1080000"/>
                          <a:chOff x="0" y="0"/>
                          <a:chExt cx="361584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5840" cy="108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答辩资格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32280"/>
                            <a:ext cx="105408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课程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694800"/>
                            <a:ext cx="105408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资格考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3520" y="332280"/>
                            <a:ext cx="22575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“研究伦理与学术规范”网上考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3520" y="694800"/>
                            <a:ext cx="22575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36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预答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95.6pt;width:284.7pt;height:85.05pt" coordorigin="1276,1912" coordsize="5694,1701">
                <v:roundrect id="shape_0" ID="AutoShape 45" stroked="t" o:allowincell="f" style="position:absolute;left:1276;top:1912;width:5693;height:17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答辩资格审核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ID="AutoShape 46" stroked="t" o:allowincell="f" style="position:absolute;left:1455;top:2436;width:1659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课程审核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ID="AutoShape 47" stroked="t" o:allowincell="f" style="position:absolute;left:1455;top:3006;width:1659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资格考试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ID="AutoShape 48" stroked="t" o:allowincell="f" style="position:absolute;left:3250;top:2436;width:3554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“研究伦理与学术规范”网上考核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ID="AutoShape 49" stroked="t" o:allowincell="f" style="position:absolute;left:3250;top:3006;width:3554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36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预答辩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5630</wp:posOffset>
                </wp:positionH>
                <wp:positionV relativeFrom="paragraph">
                  <wp:posOffset>2527935</wp:posOffset>
                </wp:positionV>
                <wp:extent cx="1520190" cy="439420"/>
                <wp:effectExtent l="3175" t="3175" r="3810" b="3810"/>
                <wp:wrapNone/>
                <wp:docPr id="10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科研成果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stroked="t" o:allowincell="f" style="position:absolute;margin-left:146.9pt;margin-top:199.05pt;width:119.65pt;height:3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科研成果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3125</wp:posOffset>
                </wp:positionH>
                <wp:positionV relativeFrom="paragraph">
                  <wp:posOffset>194310</wp:posOffset>
                </wp:positionV>
                <wp:extent cx="3602355" cy="774065"/>
                <wp:effectExtent l="3810" t="3810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2520" cy="774000"/>
                          <a:chOff x="0" y="0"/>
                          <a:chExt cx="3602520" cy="77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2520" cy="77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日常学习与科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380880"/>
                            <a:ext cx="756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课程学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5960" y="380880"/>
                            <a:ext cx="756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科学研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0480" y="380880"/>
                            <a:ext cx="756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术交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5720" y="380880"/>
                            <a:ext cx="756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年度报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5pt;margin-top:15.3pt;width:283.65pt;height:60.95pt" coordorigin="1375,306" coordsize="5673,1219">
                <v:roundrect id="shape_0" ID="AutoShape 58" stroked="t" o:allowincell="f" style="position:absolute;left:1375;top:306;width:5672;height:12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日常学习与科研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ID="AutoShape 59" stroked="t" o:allowincell="f" style="position:absolute;left:1519;top:906;width:1190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课程学习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ID="AutoShape 60" stroked="t" o:allowincell="f" style="position:absolute;left:2912;top:906;width:1190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科学研究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ID="AutoShape 61" stroked="t" o:allowincell="f" style="position:absolute;left:4305;top:906;width:1190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术交流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ID="AutoShape 62" stroked="t" o:allowincell="f" style="position:absolute;left:5699;top:906;width:1190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年度报告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</w:rPr>
  </w:style>
  <w:style w:type="character" w:styleId="Char1">
    <w:name w:val="纯文本 Char1"/>
    <w:basedOn w:val="Style14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kern w:val="0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22:00Z</dcterms:created>
  <dc:creator>dell</dc:creator>
  <dc:description/>
  <dc:language>en-US</dc:language>
  <cp:lastModifiedBy>dell</cp:lastModifiedBy>
  <dcterms:modified xsi:type="dcterms:W3CDTF">2013-11-01T08:23:00Z</dcterms:modified>
  <cp:revision>1</cp:revision>
  <dc:subject/>
  <dc:title/>
</cp:coreProperties>
</file>