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340"/>
        <w:jc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附：华东师范大学硕士研究生培养环节基本流程图</w:t>
      </w:r>
    </w:p>
    <w:p>
      <w:pPr>
        <w:pStyle w:val="Style15"/>
        <w:snapToGrid w:val="false"/>
        <w:spacing w:lineRule="exact" w:line="340"/>
        <w:jc w:val="center"/>
        <w:rPr>
          <w:rFonts w:cs="宋体;SimSun"/>
          <w:b/>
          <w:b/>
          <w:szCs w:val="21"/>
          <w:lang w:val="en-US" w:eastAsia="en-US"/>
        </w:rPr>
      </w:pPr>
      <w:r>
        <w:rPr>
          <w:rFonts w:cs="宋体;SimSun"/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3625</wp:posOffset>
                </wp:positionH>
                <wp:positionV relativeFrom="paragraph">
                  <wp:posOffset>121285</wp:posOffset>
                </wp:positionV>
                <wp:extent cx="3239770" cy="4325620"/>
                <wp:effectExtent l="3175" t="3810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9640" cy="4325760"/>
                          <a:chOff x="0" y="0"/>
                          <a:chExt cx="3239640" cy="4325760"/>
                        </a:xfrm>
                      </wpg:grpSpPr>
                      <wps:wsp>
                        <wps:cNvSpPr/>
                        <wps:spPr>
                          <a:xfrm rot="5400000">
                            <a:off x="1489680" y="1033560"/>
                            <a:ext cx="260280" cy="198000"/>
                          </a:xfrm>
                          <a:prstGeom prst="rightArrow">
                            <a:avLst>
                              <a:gd name="adj1" fmla="val 50000"/>
                              <a:gd name="adj2" fmla="val 32864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89680" y="2297160"/>
                            <a:ext cx="260280" cy="198000"/>
                          </a:xfrm>
                          <a:prstGeom prst="rightArrow">
                            <a:avLst>
                              <a:gd name="adj1" fmla="val 50000"/>
                              <a:gd name="adj2" fmla="val 32864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87880" y="3392280"/>
                            <a:ext cx="261000" cy="198000"/>
                          </a:xfrm>
                          <a:prstGeom prst="rightArrow">
                            <a:avLst>
                              <a:gd name="adj1" fmla="val 50000"/>
                              <a:gd name="adj2" fmla="val 32955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360" y="0"/>
                            <a:ext cx="2590920" cy="100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0920" cy="1002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日常学习与研究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9560" y="300960"/>
                              <a:ext cx="1080000" cy="26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课程学习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9560" y="646920"/>
                              <a:ext cx="1080000" cy="26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科学研究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23360" y="300960"/>
                              <a:ext cx="1080000" cy="26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学术交流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23360" y="646920"/>
                              <a:ext cx="1080000" cy="26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基本文献阅读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262880"/>
                            <a:ext cx="3239640" cy="100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39640" cy="1002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答辩资格审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760" y="308160"/>
                              <a:ext cx="792000" cy="26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课程审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760" y="644760"/>
                              <a:ext cx="792000" cy="26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中期审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69480" y="308160"/>
                              <a:ext cx="2160360" cy="26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科研成果考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69480" y="644760"/>
                              <a:ext cx="2160360" cy="26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“研究伦理与学术规范”网上考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526840"/>
                            <a:ext cx="3239640" cy="83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39640" cy="83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论文审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9640" y="321120"/>
                              <a:ext cx="2879640" cy="400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导师及论文指导小组对论文进行审核，决定是否提交答辩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624120"/>
                            <a:ext cx="3239640" cy="70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39640" cy="701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论文答辩与学位申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680" y="322560"/>
                              <a:ext cx="792000" cy="26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论文盲审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22200" y="322560"/>
                              <a:ext cx="792000" cy="26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论文答辩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96800" y="322560"/>
                              <a:ext cx="792000" cy="26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学位申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2480" y="392400"/>
                              <a:ext cx="280080" cy="127080"/>
                            </a:xfrm>
                            <a:prstGeom prst="rightArrow">
                              <a:avLst>
                                <a:gd name="adj1" fmla="val 50000"/>
                                <a:gd name="adj2" fmla="val 55099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200" y="392400"/>
                              <a:ext cx="282600" cy="127080"/>
                            </a:xfrm>
                            <a:prstGeom prst="rightArrow">
                              <a:avLst>
                                <a:gd name="adj1" fmla="val 50000"/>
                                <a:gd name="adj2" fmla="val 55595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75pt;margin-top:9.55pt;width:255.1pt;height:340.6pt" coordorigin="1675,191" coordsize="5102,6812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stroked="t" o:allowincell="f" style="position:absolute;left:4022;top:1819;width:409;height:311;mso-wrap-style:none;v-text-anchor:middle;rotation:90" type="_x0000_t13"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022;top:3809;width:409;height:311;mso-wrap-style:none;v-text-anchor:middle;rotation:90" type="_x0000_t13"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019;top:5533;width:410;height:311;mso-wrap-style:none;v-text-anchor:middle;rotation:90" type="_x0000_t13">
                  <v:fill o:detectmouseclick="t" on="false"/>
                  <v:stroke color="black" weight="6480" joinstyle="miter" endcap="flat"/>
                  <w10:wrap type="none"/>
                </v:shape>
                <v:group id="shape_0" style="position:absolute;left:2186;top:191;width:4080;height:1579">
                  <v:roundrect id="shape_0" stroked="t" o:allowincell="f" style="position:absolute;left:2186;top:191;width:4079;height:157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日常学习与研究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roundrect>
                  <v:roundrect id="shape_0" stroked="t" o:allowincell="f" style="position:absolute;left:2453;top:665;width:1700;height:42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课程学习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roundrect>
                  <v:roundrect id="shape_0" stroked="t" o:allowincell="f" style="position:absolute;left:2453;top:1210;width:1700;height:42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科学研究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roundrect>
                  <v:roundrect id="shape_0" stroked="t" o:allowincell="f" style="position:absolute;left:4270;top:665;width:1700;height:42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学术交流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roundrect>
                  <v:roundrect id="shape_0" stroked="t" o:allowincell="f" style="position:absolute;left:4270;top:1210;width:1700;height:42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基本文献阅读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roundrect>
                </v:group>
                <v:group id="shape_0" style="position:absolute;left:1675;top:2180;width:5102;height:1579">
                  <v:roundrect id="shape_0" stroked="t" o:allowincell="f" style="position:absolute;left:1675;top:2180;width:5101;height:157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答辩资格审核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roundrect>
                  <v:roundrect id="shape_0" stroked="t" o:allowincell="f" style="position:absolute;left:1854;top:2665;width:1246;height:42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课程审核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roundrect>
                  <v:roundrect id="shape_0" stroked="t" o:allowincell="f" style="position:absolute;left:1854;top:3195;width:1246;height:42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中期审核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roundrect>
                  <v:roundrect id="shape_0" stroked="t" o:allowincell="f" style="position:absolute;left:3202;top:2665;width:3401;height:42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科研成果考核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roundrect>
                  <v:roundrect id="shape_0" stroked="t" o:allowincell="f" style="position:absolute;left:3202;top:3195;width:3401;height:42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“研究伦理与学术规范”网上考核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roundrect>
                </v:group>
                <v:group id="shape_0" style="position:absolute;left:1675;top:4170;width:5102;height:1315">
                  <v:roundrect id="shape_0" stroked="t" o:allowincell="f" style="position:absolute;left:1675;top:4170;width:5101;height:131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论文审核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roundrect>
                  <v:roundrect id="shape_0" stroked="t" o:allowincell="f" style="position:absolute;left:1958;top:4676;width:4534;height:63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导师及论文指导小组对论文进行审核，决定是否提交答辩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roundrect>
                </v:group>
                <v:group id="shape_0" style="position:absolute;left:1675;top:5898;width:5102;height:1105">
                  <v:roundrect id="shape_0" stroked="t" o:allowincell="f" style="position:absolute;left:1675;top:5898;width:5101;height:110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论文答辩与学位申请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roundrect>
                  <v:roundrect id="shape_0" stroked="t" o:allowincell="f" style="position:absolute;left:1909;top:6406;width:1246;height:42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论文盲审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roundrect>
                  <v:roundrect id="shape_0" stroked="t" o:allowincell="f" style="position:absolute;left:3600;top:6406;width:1246;height:42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论文答辩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roundrect>
                  <v:roundrect id="shape_0" stroked="t" o:allowincell="f" style="position:absolute;left:5292;top:6406;width:1246;height:42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学位申请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roundrect>
                  <v:shape id="shape_0" stroked="t" o:allowincell="f" style="position:absolute;left:3159;top:6516;width:440;height:199;mso-wrap-style:none;v-text-anchor:middle" type="_x0000_t13"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4847;top:6516;width:444;height:199;mso-wrap-style:none;v-text-anchor:middle" type="_x0000_t13">
                    <v:fill o:detectmouseclick="t" on="false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</w:rPr>
  </w:style>
  <w:style w:type="character" w:styleId="Char1">
    <w:name w:val="纯文本 Char1"/>
    <w:basedOn w:val="Style14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kern w:val="0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4:54:00Z</dcterms:created>
  <dc:creator>dell</dc:creator>
  <dc:description/>
  <dc:language>en-US</dc:language>
  <cp:lastModifiedBy>dell</cp:lastModifiedBy>
  <dcterms:modified xsi:type="dcterms:W3CDTF">2013-11-01T04:54:00Z</dcterms:modified>
  <cp:revision>1</cp:revision>
  <dc:subject/>
  <dc:title/>
</cp:coreProperties>
</file>